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ebrero 1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Febrero 1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564"/>
        <w:gridCol w:w="2675"/>
        <w:gridCol w:w="6309"/>
        <w:gridCol w:w="1259"/>
        <w:gridCol w:w="171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alendario Escola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as fechas para el nuevo año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Hacer un  primer borrador de la fechas del calendar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Colombian Andean Region Spirit Da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ómo va a hacer el día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genda –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ctividades –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show central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frigeri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Presupuesto inversión de capita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van a hacer nuestras inversiones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Elaborar por grados una lista de las inversiones de capital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alidas pedagógica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os procedimientos para nuestras salidas pedagogicas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Recordar los acuerdos para las salidas pedagógic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  <w:t>5   Informe PE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 es el trabajo realizado hasta ahora con el comité de PEI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lo que se ha trabajado hasta ahora en el PEI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FLOR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6 Departamento Médic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os puntos que se deben tener en cuenta pen la salida pedagógica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Compartir el procedimiento en caso de necesidad  urgencia med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SV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 min.</w:t>
            </w:r>
          </w:p>
        </w:tc>
      </w:tr>
      <w:tr>
        <w:trPr>
          <w:trHeight w:val="21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 Acompañamiento de los niños a los bus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han observado en el acompañamiento de los niños a los buses 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la recomendación hecha por Mr. Wells en el pasado EM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5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548DD4"/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ingual schools poetry festival (Ben &amp; Adriana)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9:21:00Z</dcterms:created>
  <dc:creator>CAC</dc:creator>
  <dc:description/>
  <cp:keywords/>
  <dc:language>en-US</dc:language>
  <cp:lastModifiedBy>Sidey</cp:lastModifiedBy>
  <dcterms:modified xsi:type="dcterms:W3CDTF">2013-02-01T01:48:00Z</dcterms:modified>
  <cp:revision>3</cp:revision>
  <dc:subject/>
  <dc:title>COLEGIO ANGLO COLOMBIANO</dc:title>
</cp:coreProperties>
</file>